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jr 83 (or 101) Key Keyboard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red P. Brucker  (contributed to the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dapter is used on a PCjr to attach a standard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keyboard (83 or 101 keys), certain key combi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undesirable results.  For example if you type Alt-[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] you will see | or ~ respectively.  These ar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Cjr's 62 key keyboard, which has no 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ese characters.  Some programs use these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for special purposes and if they see a |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no way of knowing which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liminated this problem.  Just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48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op the undesirable translations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